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500" w:right="11" w:hanging="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 муниципального района Кинельский</w:t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jc w:val="center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</w:t>
      </w:r>
      <w:r>
        <w:rPr>
          <w:bCs/>
          <w:color w:val="000000"/>
          <w:sz w:val="28"/>
          <w:szCs w:val="28"/>
        </w:rPr>
        <w:t>_ от __</w:t>
      </w:r>
      <w:r>
        <w:rPr>
          <w:bCs/>
          <w:color w:val="000000"/>
          <w:sz w:val="28"/>
          <w:szCs w:val="28"/>
          <w:u w:val="single"/>
        </w:rPr>
        <w:t>__________г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Обеспечение жилыми помещениями отдельных категорий граждан»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униципальном районе Кинельский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6-2035 год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(далее - Программа)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МУНИЦИПАЛЬНОЙ ПРОГРАММЫ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95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жилыми помещениями отдельных категорий граждан» в муниципальном районе Кинельский на 2026-2035 годы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ПРИНЯТИЯ РЕШЕНИЯ О РАЗРАБОТКЕ МУНИЦИПАЛЬНОЙ  ПРОГРАММЫ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95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11.202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95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Кинельский Самарской области.</w:t>
            </w:r>
          </w:p>
        </w:tc>
      </w:tr>
      <w:tr>
        <w:trPr>
          <w:trHeight w:val="3847" w:hRule="atLeast"/>
        </w:trPr>
        <w:tc>
          <w:tcPr>
            <w:tcW w:w="3510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ЦЕЛЬ МУНИЦИПАЛЬНОЙ ПРОГРАММЫ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958" w:type="dxa"/>
            <w:vMerge w:val="restart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лыми помещениями за счет средств областного и федерального бюджета отдельных категорий граждан, перечень которых установлен Законом Самарской области от 11.07.2006 № 87-ГД «Об обеспечении жилыми помещениями отдельных категорий граждан, проживающих на территории Самарской области». 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казание социальной поддержки отдельным категориям граждан в улучшении жилищных условий.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  Предоставление социальных выплат за счет областного и федерального бюджетов на приобретение (строительство) жилых помещений отдельным категориям граждан.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595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КАЗАТЕЛИ (ИНДИКАТОРЫ) МУНИЦИПАЛЬНОЙ ПРОГРАММЫ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бюджетных средств, выделенных по переданным государственным полномочиям на обеспечение жилыми помещениями отдельных категорий граждан,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количество отдельных категорий граждан, обеспеченных жилыми помещениями, путем предоставления социальной выплаты на приобретение (строительство)  жилого помещения (по мере формирования списков получателей социальной выплаты): за весь срок реализации программы 0 человек, в  том числе: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26 год -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27 год -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28 год -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29 год -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2030 год -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1 год –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2 год –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3 год –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4 год – 0;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 год – 0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д</w:t>
            </w:r>
            <w:r>
              <w:rPr>
                <w:sz w:val="28"/>
                <w:szCs w:val="28"/>
              </w:rPr>
              <w:t>оля освоения средств от общего объема предоставленных муниципальному району Кинельский бюджетных средств на обеспечение жильем отдельных категорий гражда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Ы И СРОКИ РЕАЛИЗАЦИИ ПРОГРАММЫ</w:t>
            </w:r>
          </w:p>
        </w:tc>
        <w:tc>
          <w:tcPr>
            <w:tcW w:w="5958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ализация Программы рассчитана на период с 2026 по 2035 годы, выполняется в один этап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БЪЕМЫ 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БЮДЖЕТНЫХ АССИГНОВАНИЙ МУНИЦИПАЛЬНОЙ ПРОГРАММЫ 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щий  объем финансовых средств, необходимых для реализации Программы в период 2026-2035 годы за счет средств бюджета муниципального района Кинельский составит  0,00 тыс. рублей, в том числе: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26 год -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27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2028 год - 0,00 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2029 год – 0,00 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30 год - 0,00 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2031 год – 0,00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2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3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4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5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</w:t>
            </w:r>
            <w:r>
              <w:rPr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1.За счет поступающих средств федерального бюджета в бюджет муниципального района Кинельский составит 0,00 тыс. рублей, в том  числе: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26 год -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27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2028 год - 0,00 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2029 год – 0,00 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30 год - 0,00 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2031 год – 0,00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2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3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4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5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eastAsia="ar-SA"/>
              </w:rPr>
              <w:t xml:space="preserve"> За счет поступающих средств областного бюджета в бюджет муниципального района Кинельский составит 0,00 тыс. рублей, в том  числе: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26 год -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27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2028 год - 0,00 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2029 год – 0,00 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2030 год - 0,00 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2031 год – 0,00 тыс. руб. 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2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3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4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35 год – 0,00 тыс. руб.</w:t>
            </w:r>
          </w:p>
          <w:p>
            <w:pPr>
              <w:pStyle w:val="Normal"/>
              <w:suppressAutoHyphens w:val="true"/>
              <w:spacing w:lineRule="auto" w:line="360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в 2026-2035 годах за счет средств вышестоящих бюджетов осуществляется в объеме их фактического поступления в течение финансового года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95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овышения уровня обеспеченности жильем отдельных категорий граждан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 </w:t>
            </w:r>
            <w:r>
              <w:rPr>
                <w:sz w:val="28"/>
                <w:szCs w:val="28"/>
              </w:rPr>
              <w:t>создание условий для развития положительных демографических тенденций на территории муниципального района Кинельск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 Программы нацелена на  решение вопроса улучшения жилищных условий граждан, состоящих на учете в качестве нуждающихся в предоставлении жилых помещений и отнесенных к льготным категориям граждан, установленных федеральным и областным законодательств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м Самарской области от 11.07.2006 № 87-ГД «Об обеспечении жилыми помещениями отдельных категории граждан, проживающих на территории Самарской области» предусмотрены следующие категории граждан, имеющих право на получение жиль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- граждане, имеющие право на обеспечение жилыми помещениями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2 января 1995 года N 5-ФЗ "О ветеранах", вставшие на учет до 1 января 2005 года, а именно: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валиды боевых действий, а также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тераны боевых действий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й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- граждане, имеющие право на обеспечение жилыми помещениями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12 января 1995 года N 5-ФЗ "О ветеранах", а именно: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нвалиды Великой Отечественной войны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лица, награжденные знаком "Жителю блокадного Ленинграда";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- отнесенные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5 года N 5-ФЗ "О ветеранах" к ветеранам Великой Отечественной войны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- граждане, имеющие право на обеспечение жилыми помещениями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8 октября 1991 года N 1761-1 "О реабилитации жертв политических репрессий"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- граждане, имеющие право на обеспечение жилыми помещениями, в соответствии с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 ноября 1995 года N 181-ФЗ "О социальной защите инвалидов в Российской Федерации", вставшие на учет до 1 января 2005 года, а именно: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нвалиды;</w:t>
      </w:r>
    </w:p>
    <w:p>
      <w:pPr>
        <w:pStyle w:val="Normal"/>
        <w:autoSpaceDE w:val="false"/>
        <w:spacing w:lineRule="auto" w:line="36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емьи, имеющие детей-инвалидов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цо, у которого было изъято для государственных нужд Самарской области единственное жилое помещение, в котором оно проживало и которое принадлежало только ему на праве собственности, лица, являющиеся членами одной семьи, у которых было изъято для государственных нужд Самарской области единственное жилое помещение, в котором они проживали и которое принадлежало им на праве общей собственности, а также лица, не являющиеся членами одной семьи с другими сособственниками, у которых для государственных нужд Самарской области была изъята доля в единственном жилом помещении, в котором они проживали и которое принадлежало им на праве общей собств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беспечения жильем отдельных категорий граждан, проживающих на территории муниципального района Кинельский Самарской области, остается одной из наиболее острых социальных проблем. </w:t>
        <w:br/>
        <w:t>Острота проблемы определяется низкой доступностью жилья и ипотечных кредитов для социальных групп граждан, перечисленных в Программе, и дальнейшие перспективы получения жилья в условиях рыночной экономики для данных категорий граждан снижаются с каждым годом. Учитывая, что улучшение жилищных условий отдельных категорий граждан является проблемной и значимой задачей, возникает необходимость её решения только через общесистемное рассмотрение и решение её программно-целевым методом, в том числе в рамках настоящей Программы.</w:t>
        <w:br/>
        <w:t xml:space="preserve">      Реализация мероприятий Программы создаст условия для стабилизации жизни наиболее социально незащищённой части населения области, а также положительно повлияет на социально-экономическое развитие территор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иски реализации Программы связаны с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зменением федерального и регионального законодательства в части условий финансирования мероприят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начительным опережением роста рыночной стоимости жилья в сравнении с ростом доходов населения муниципального района Кинельский Самарской обла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менением объема бюджетных средств, запланированных для реализации Программ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минимизации последствий наступления указанных рисков планируется принятие следующих мер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рректировка (при необходимости) ежегодного плана мероприятий по реализации Программы в соответствии с условиями финансирования мероприятий из федерального и областного бюджетов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своевременное внесение изменений в Программу.</w:t>
      </w:r>
    </w:p>
    <w:p>
      <w:pPr>
        <w:pStyle w:val="Stposh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, тапы и сроки реализации 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 жилыми помещениями за счет средств областного и федерального бюджета отдельных категорий граждан, перечень которых установлен Законом Самарской области от 11.07.2006 № 87-ГД «Об обеспечении жилыми помещениями отдельных категорий граждан, проживающих на территории Самар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Программы предполагается выполнить следующие задачи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ие социальной поддержки отдельным категориям граждан в улучшении жилищных условий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 предоставление социальных выплат за счет областного и федерального бюджетов на приобретение (строительство) жилых помещений отдельным категориям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Реализация Программы рассчитана на период с 2026 по 2035 годы, выполняется в один этап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Программы являе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уровня обеспеченности жильем отдельных категорий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 </w:t>
      </w:r>
      <w:r>
        <w:rPr>
          <w:sz w:val="28"/>
          <w:szCs w:val="28"/>
        </w:rPr>
        <w:t>создание условий для развития положительных демографических тенденций на территории муниципального района Кинель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словиями прекращения реализации Программы являются досрочное достижение цели и задач Программы, а также изменение механизмов реализации государственной жилищной поли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 муниципальной программы с расшифровкой плановых значений по годам ее реализации и за весь период ее реализаци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индикаторов для оценки хода реализации и эффективности Программы используются следующие показател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объем бюджетных средств, выделенных по переданным государственным полномочиям на обеспечение жилыми помещениями отдельных категорий граждан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отдельных категорий граждан, обеспеченных жилыми помещениями, путем предоставления социальной выплаты на приобретение (строительство)  жилого помещения;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оля освоения средств от общего объема предоставленных муниципальному району Кинельский бюджетных средств на обеспечение жильем отдельных категорий граждан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(индикаторов) Программы приведены в </w:t>
      </w:r>
      <w:hyperlink w:anchor="Par478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редставлены в приложении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задач Программы по социальной поддержке отдельных категорий граждан в улучшении жилищных условий, требуется использование программно-целевого подхода, концентрированное сосредоточение усилий на выполнении мероприятий, направленных на улучшение их жилищных условий, а также финансовая поддержка со стороны вышестоящих бюджетов в рамках действующего законодательст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  <w:lang w:eastAsia="en-US"/>
        </w:rPr>
        <w:t xml:space="preserve">За счет поступающих средств федерального бюджета в бюджет </w:t>
      </w:r>
      <w:r>
        <w:rPr>
          <w:sz w:val="28"/>
          <w:szCs w:val="28"/>
          <w:lang w:eastAsia="ar-SA"/>
        </w:rPr>
        <w:t>муниципального района Кинельский Самарской области составит 0,00 тыс. рублей, в том 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26 год -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27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-2028 год - 0,00 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-2029 год – 0,00 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30 год - 0,00 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2031 год – 0,00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2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3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4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5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en-US"/>
        </w:rPr>
        <w:t xml:space="preserve">За счет поступающих средств областного бюджета в бюджет </w:t>
      </w:r>
      <w:r>
        <w:rPr>
          <w:sz w:val="28"/>
          <w:szCs w:val="28"/>
          <w:lang w:eastAsia="ar-SA"/>
        </w:rPr>
        <w:t>муниципального района Кинельский Самарской области составит 0,00 тыс. рублей, в том 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26 год -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27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-2028 год - 0,00 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-2029 год – 0,00 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30 год - 0,00 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2031 год – 0,00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2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3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4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5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Общий  объем финансовых средств, необходимых для реализации Программы в период 2026-2035 годы за счет средств бюджета муниципального района Кинельский составит  0,00 тыс. рублей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26 год -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27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-2028 год - 0,00 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-2029 год – 0,00 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-2030 год - 0,00 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2031 год – 0,00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2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3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4 год – 0,0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2035 год – 0,00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юджетных ассигнований определены в соответствии со статьями 69 и 74.1 Бюджетного кодекса Российской Федерации: бюджетные ассигнования на социальное обеспечение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26-2035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исание мер муниципального регулирования в соответствующей сфере, направленных на достижение целей 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12 января 1995 года N 5-ФЗ "О ветеранах"</w:t>
      </w:r>
      <w:r>
        <w:rPr>
          <w:color w:val="000000"/>
          <w:sz w:val="28"/>
          <w:szCs w:val="28"/>
        </w:rPr>
        <w:t>; 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Закон </w:t>
      </w:r>
      <w:r>
        <w:rPr>
          <w:sz w:val="28"/>
          <w:szCs w:val="28"/>
        </w:rPr>
        <w:t>Российской Федерации от 18 октября 1991 года N 1761-1 "О реабилитации жертв политических репрессий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он Самарской области </w:t>
      </w:r>
      <w:r>
        <w:rPr>
          <w:sz w:val="28"/>
          <w:szCs w:val="28"/>
        </w:rPr>
        <w:t>от 11.07.2006 № 87-ГД «Об обеспечении жилыми помещениями отдельных категорий граждан, проживающих на территории Самар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ханизм реализации муниципальной программы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ственным исполнителем Программы является администрация муниципального района Кинельский  Самарской области. 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Программы администрация муниципального района Кинельский  Самарской области: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пределяет основные направления в решении жилищных проблем отдельных категорий граждан;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пределяет объемы, формы и методы государственной поддержки отдельных категорий граждан в решении жилищной проблемы;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за ходом реализации мероприятий и эффективным использованием средств;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существляет взаимодействие с органами исполнительной власти в части реализации механизмов Программы;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формирует список отдельных категорий граждан по категориям получателей, изъявивших желание получить социальную выплату в рамках Программы, и направляет его в министерство социально-демографической и семейной политики Самарской области;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существляет мониторинг реализации Программы;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рганизует реализацию мероприятий Программы на территории муниципального района Кинельский Самарской области;</w:t>
      </w:r>
    </w:p>
    <w:p>
      <w:pPr>
        <w:pStyle w:val="Normal"/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в течение всего периода реализации Программы осуществляет ежемесячный, ежеквартальный (по итогам I, II, III кварталов) и ежегодный мониторинг реализации Программы путем составления отчетов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Методика комплексной оценки эффективности реализации муниципальной программ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плексная оценка эффективности реализации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Методика  комплексной </w:t>
        <w:tab/>
        <w:t>оценки  эффективности реализации  Программы  представлена  в  Приложении 3 к Программ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85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Обеспечение жилыми помещениями отдельных категорий граждан» в муниципальном районе Кинельский на 2026-2035 годы</w:t>
            </w:r>
          </w:p>
          <w:p>
            <w:pPr>
              <w:pStyle w:val="Normal"/>
              <w:ind w:right="85"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/>
                <w:spacing w:val="-8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85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  <w:t>ПЕРЕЧЕНЬ</w:t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  <w:t xml:space="preserve">  </w:t>
      </w:r>
      <w:r>
        <w:rPr>
          <w:spacing w:val="-8"/>
        </w:rPr>
        <w:t xml:space="preserve">показателей (индикаторов), характеризующих ежегодный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ход и итоги реализации </w:t>
      </w:r>
      <w:r>
        <w:rPr/>
        <w:t>муниципальной</w:t>
      </w:r>
      <w:r>
        <w:rPr>
          <w:spacing w:val="-8"/>
        </w:rPr>
        <w:t xml:space="preserve"> программы </w:t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50"/>
        <w:gridCol w:w="1134"/>
        <w:gridCol w:w="992"/>
        <w:gridCol w:w="1134"/>
        <w:gridCol w:w="993"/>
        <w:gridCol w:w="850"/>
        <w:gridCol w:w="729"/>
        <w:gridCol w:w="729"/>
        <w:gridCol w:w="729"/>
        <w:gridCol w:w="729"/>
        <w:gridCol w:w="729"/>
        <w:gridCol w:w="729"/>
        <w:gridCol w:w="648"/>
        <w:gridCol w:w="648"/>
        <w:gridCol w:w="992"/>
      </w:tblGrid>
      <w:tr>
        <w:trPr>
          <w:tblHeader w:val="true"/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аименование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цели, задачи,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показателя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Отчет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5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Прогнозируемые значения показателя (индикатора) </w:t>
            </w:r>
          </w:p>
        </w:tc>
      </w:tr>
      <w:tr>
        <w:trPr>
          <w:trHeight w:val="9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6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7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8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того за период реализации</w:t>
            </w:r>
          </w:p>
        </w:tc>
      </w:tr>
      <w:tr>
        <w:trPr>
          <w:trHeight w:val="480" w:hRule="atLeast"/>
        </w:trPr>
        <w:tc>
          <w:tcPr>
            <w:tcW w:w="14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ель:</w:t>
            </w:r>
            <w:r>
              <w:rPr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за счет средств областного и федерального бюджета отдельных категорий граждан, перечень которых установлен Законом Самарской области от 11.07.2006 № 87-ГД «Об обеспечении жилыми помещениями отдельных категорий граждан, проживающих на территории Самарской области»</w:t>
            </w:r>
          </w:p>
        </w:tc>
      </w:tr>
      <w:tr>
        <w:trPr>
          <w:trHeight w:val="413" w:hRule="atLeast"/>
        </w:trPr>
        <w:tc>
          <w:tcPr>
            <w:tcW w:w="14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ддержки отдельным категориям граждан в улучшении жилищных условий.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86" w:hanging="0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Количество отдельных категорий граждан, обеспеченных жилыми помещениями, путем предоставления социальной выплаты на приобретение (строительство)  жилого помещения (по мере формирования списков получателей социальной вы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2026-203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14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:  </w:t>
            </w:r>
            <w:r>
              <w:rPr>
                <w:lang w:eastAsia="ar-SA"/>
              </w:rPr>
              <w:t>Предоставление социальных выплат за счет областного и федерального бюджетов на приобретение (строительство) жилых помещений отдельным категориям граждан.</w:t>
            </w:r>
          </w:p>
        </w:tc>
      </w:tr>
      <w:tr>
        <w:trPr>
          <w:trHeight w:val="29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86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бюджетных средств, выделенных на обеспечение жилыми помещениями отдельных категорий граждан, в том числе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2026-203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86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за счет поступающих средств  федерального бюджета в бюджет муниципального района Кинельс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86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за счет поступающих средств  областного бюджета в бюджет муниципального района Кинельс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86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/>
              <w:t>Доля освоения средств от общего объема предоставленных муниципальному району Кинельский бюджетных средств на обеспечение жильем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2026-203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9072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nformat"/>
        <w:widowControl/>
        <w:ind w:left="92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Обеспечение жилыми помещениями отдельных категорий граждан» в муниципальном районе Кинельский на 2026-2035 годы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муниципальной программы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26-2035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0"/>
        <w:gridCol w:w="1523"/>
        <w:gridCol w:w="1019"/>
        <w:gridCol w:w="13"/>
        <w:gridCol w:w="894"/>
        <w:gridCol w:w="15"/>
        <w:gridCol w:w="142"/>
        <w:gridCol w:w="709"/>
        <w:gridCol w:w="29"/>
        <w:gridCol w:w="113"/>
        <w:gridCol w:w="781"/>
        <w:gridCol w:w="69"/>
        <w:gridCol w:w="826"/>
        <w:gridCol w:w="25"/>
        <w:gridCol w:w="141"/>
        <w:gridCol w:w="709"/>
        <w:gridCol w:w="19"/>
        <w:gridCol w:w="265"/>
        <w:gridCol w:w="567"/>
        <w:gridCol w:w="63"/>
        <w:gridCol w:w="220"/>
        <w:gridCol w:w="567"/>
        <w:gridCol w:w="107"/>
        <w:gridCol w:w="318"/>
        <w:gridCol w:w="426"/>
        <w:gridCol w:w="151"/>
        <w:gridCol w:w="416"/>
        <w:gridCol w:w="283"/>
        <w:gridCol w:w="195"/>
        <w:gridCol w:w="230"/>
        <w:gridCol w:w="496"/>
        <w:gridCol w:w="169"/>
        <w:gridCol w:w="115"/>
        <w:gridCol w:w="638"/>
        <w:gridCol w:w="142"/>
        <w:gridCol w:w="723"/>
      </w:tblGrid>
      <w:tr>
        <w:trPr>
          <w:trHeight w:val="69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7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(средства вышестоящих бюджетов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 *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9 г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30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 г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2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3 г.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4 г.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5 г.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543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ель:</w:t>
            </w:r>
            <w:r>
              <w:rPr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за счет средств областного и федерального бюджета отдельных категорий граждан, перечень которых установлен Законом Самарской области от 11.07.2006 № 87-ГД «Об обеспечении жилыми помещениями отдельных категорий граждан, проживающих на территории Самарской области»</w:t>
            </w:r>
          </w:p>
        </w:tc>
      </w:tr>
      <w:tr>
        <w:trPr>
          <w:trHeight w:val="460" w:hRule="atLeast"/>
        </w:trPr>
        <w:tc>
          <w:tcPr>
            <w:tcW w:w="1543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ддержки отдельным категориям граждан в улучшении жилищных условий.</w:t>
            </w:r>
          </w:p>
        </w:tc>
      </w:tr>
      <w:tr>
        <w:trPr>
          <w:trHeight w:val="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списков отдельных категорий граждан, получателей социальных выплат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  по жилищным вопросам и комплексной поддержке отдельных категорий гражда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-2035 годы</w:t>
            </w:r>
          </w:p>
        </w:tc>
        <w:tc>
          <w:tcPr>
            <w:tcW w:w="971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ие  списков отдельных категорий граждан, получателей социальных выпла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я родителей</w:t>
            </w:r>
          </w:p>
        </w:tc>
      </w:tr>
      <w:tr>
        <w:trPr>
          <w:trHeight w:val="71" w:hRule="atLeast"/>
        </w:trPr>
        <w:tc>
          <w:tcPr>
            <w:tcW w:w="1543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2:  </w:t>
            </w:r>
            <w:r>
              <w:rPr>
                <w:lang w:eastAsia="ar-SA"/>
              </w:rPr>
              <w:t>Предоставление социальных выплат за счет областного и федерального бюджетов на приобретение (строительство) жилых помещений отдельным категориям граждан.</w:t>
            </w:r>
          </w:p>
        </w:tc>
      </w:tr>
      <w:tr>
        <w:trPr>
          <w:trHeight w:val="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оциальных выплат на приобретение (строительство) жилого помещения, в том числе: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 по жилищным вопросам и комплексной поддержке отдельных категорий граждан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6-2035 годы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беспечение жильем отдельных категорий граждан</w:t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 поступающих средств  федерального бюджета в бюджет муниципального района Кинельский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за счет поступающих средств  областного бюджета в бюджет муниципального района Кинельский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финансовых средств, необходимых для реализации Программы, в том числе: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счет поступающих средств  федерального бюджета в бюджет муниципального района Кинельски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за счет поступающих средств  областного бюджета в бюджет муниципального района Кинельск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* Расчет произведен, исходя из норматива стоимости одного квадратного метра общей площади жилья на </w:t>
      </w:r>
      <w:r>
        <w:rPr>
          <w:lang w:val="en-US"/>
        </w:rPr>
        <w:t>IV</w:t>
      </w:r>
      <w:r>
        <w:rPr/>
        <w:t xml:space="preserve"> квартал 2025 года, утвержденног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20" w:top="1418" w:footer="1418" w:bottom="147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posh">
    <w:name w:val="stposh"/>
    <w:basedOn w:val="Normal"/>
    <w:qFormat/>
    <w:pPr>
      <w:spacing w:before="280" w:after="30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56" w:after="131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CDB47A2FEBFCBEE90B6F9E5F33C11BB0E6E656255ABF961E218C325CM9y0F" TargetMode="External"/><Relationship Id="rId3" Type="http://schemas.openxmlformats.org/officeDocument/2006/relationships/hyperlink" Target="consultantplus://offline/ref=8CCDB47A2FEBFCBEE90B6F9E5F33C11BB0E6E656255ABF961E218C325CM9y0F" TargetMode="External"/><Relationship Id="rId4" Type="http://schemas.openxmlformats.org/officeDocument/2006/relationships/hyperlink" Target="consultantplus://offline/ref=8CCDB47A2FEBFCBEE90B6F9E5F33C11BB0E6E656255ABF961E218C325CM9y0F" TargetMode="External"/><Relationship Id="rId5" Type="http://schemas.openxmlformats.org/officeDocument/2006/relationships/hyperlink" Target="consultantplus://offline/ref=8CCDB47A2FEBFCBEE90B6F9E5F33C11BB3E7E3572058BF961E218C325CM9y0F" TargetMode="External"/><Relationship Id="rId6" Type="http://schemas.openxmlformats.org/officeDocument/2006/relationships/hyperlink" Target="consultantplus://offline/ref=8CCDB47A2FEBFCBEE90B6F9E5F33C11BB0E6E656255BBF961E218C325CM9y0F" TargetMode="External"/><Relationship Id="rId7" Type="http://schemas.openxmlformats.org/officeDocument/2006/relationships/hyperlink" Target="consultantplus://offline/ref=8CCDB47A2FEBFCBEE90B6F9E5F33C11BB0E6E656255ABF961E218C325CM9y0F" TargetMode="External"/><Relationship Id="rId8" Type="http://schemas.openxmlformats.org/officeDocument/2006/relationships/hyperlink" Target="consultantplus://offline/ref=8CCDB47A2FEBFCBEE90B6F9E5F33C11BB0E6E656255BBF961E218C325CM9y0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7:00Z</dcterms:created>
  <dc:creator>tishina</dc:creator>
  <dc:description/>
  <cp:keywords/>
  <dc:language>en-US</dc:language>
  <cp:lastModifiedBy>Ольга Викторовна Тишина</cp:lastModifiedBy>
  <cp:lastPrinted>2025-12-10T13:15:00Z</cp:lastPrinted>
  <dcterms:modified xsi:type="dcterms:W3CDTF">2025-12-12T07:32:00Z</dcterms:modified>
  <cp:revision>96</cp:revision>
  <dc:subject/>
  <dc:title>УТВЕРЖДЕНА</dc:title>
</cp:coreProperties>
</file>